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7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projektowanie i wykonanie modernizacji kotłowni wraz z wymianą kotła centralnego ogrzewania na potrzeby Nadleśnictwa Jamy”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05547483"/>
      <w:bookmarkStart w:id="1" w:name="__Fieldmark__0_15055474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05547483"/>
      <w:bookmarkStart w:id="3" w:name="__Fieldmark__1_15055474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7-14T12:10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